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8.11.17) 03-06.954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аснодар    -    Астрахань    рег.    №    23.30.006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85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51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Расписание для каждого остановочного пункта:</w:t>
      </w:r>
    </w:p>
    <w:tbl>
      <w:tblPr>
        <w:tblW w:w="100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27"/>
        <w:gridCol w:w="1556"/>
        <w:gridCol w:w="1705"/>
        <w:gridCol w:w="1448"/>
        <w:gridCol w:w="1433"/>
        <w:gridCol w:w="1554"/>
      </w:tblGrid>
      <w:tr>
        <w:trPr>
          <w:trHeight w:val="29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9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:5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6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:36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1:3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60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9:17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3:4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602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0:4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2:4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605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:37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:4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601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:4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:1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801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1:1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:1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800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2:4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:3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003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05:2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3:5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000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: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7</Characters>
  <CharactersWithSpaces>8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4:37:00Z</dcterms:created>
  <dc:creator/>
  <dc:description/>
  <dc:language>en-US</dc:language>
  <cp:lastModifiedBy/>
  <dcterms:modified xsi:type="dcterms:W3CDTF">2017-12-19T14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